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5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ходе реализации муниципальной программы «Обеспечение доступным и комфортным жильем и коммунальными услугами граждан Российской Федерации в Еткульском муниципальном районе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информации начальника МКУ «Служба жилищно-коммунального хозяйства и инженерной инфраструктуры» Красильникова А. П, начальника отдела муниципального имущества Пущулиной И.В., начальника управления строительства и архитектуры администрации Еткульского муниципального района Знайко И. А. о </w:t>
      </w:r>
      <w:r>
        <w:rPr>
          <w:sz w:val="28"/>
          <w:szCs w:val="28"/>
        </w:rPr>
        <w:t>ходе реализации подпрограмм муниципальной программы «Обеспечение доступным и комфортным жильем и коммунальными услугами граждан Российской Федерации в Еткульском муниципальном районе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ходе реализации муниципальной программы «Обеспечение доступным и комфортным жильем и коммунальными услугами граждан Российской Федерации в Еткульском муниципальном районе» принять к сведению (прилагается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 «Обеспечение доступным и комфортным жильем и коммунальными услугами граждан Российской Федерации в Етку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униципальная</w:t>
      </w:r>
      <w:r>
        <w:rPr/>
        <w:t xml:space="preserve"> </w:t>
      </w:r>
      <w:r>
        <w:rPr>
          <w:sz w:val="28"/>
          <w:szCs w:val="28"/>
        </w:rPr>
        <w:t>программа</w:t>
      </w:r>
      <w:r>
        <w:rPr/>
        <w:t xml:space="preserve"> 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Российской Федерации в Еткульском муниципальном районе» утверждена постановлением администрации Еткульского муниципального района  от 27.01.2021г. №44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дпрограмма «Модернизация объектов коммунальной инфраструктуры» (далее - подпрограмма) утверждена постановлением администрации Еткульского муниципального района  от 27.01.2021г. №44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Основная цель муниципальной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мфортности и безопасности проживания населения Еткульского муниципального района за счет реконструкции,  модернизации, текущего и капитального ремонта объектов коммунальной инфраструкту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рограммной цели обеспечивается посредством реализации следующих основных задач: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строительства, модернизации, реконструкции, текущего и капитального ремонта объектов коммунальной инфраструктуры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привлечения средств инвесторов для финансирования проектов строительства, реконструкции, модернизации объектов коммунальной инфраструктуры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витие газификации населенных пунктов в Еткульском муниципальном район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указанных задач обеспечивается следующими мероприятиями: 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строительство, модернизация, реконструкция, текущий и капитальный ремонт  инженерных сетей;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строительство новых котельных с использованием средств инвесторов;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строительство, модернизация, реконструкция, текущий и капитальный ремонт газораспределительных сетей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подключение к природному газу домов (кварти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рограммы в 2021 году осуществлялось за счет средств областного и местного бюджетов и составило– 24 551,656 тыс.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бластного бюджета –21 076,3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местного бюджета – 3 475,356 тыс. рублей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своено 24545,50005 тыс. рублей, в том числе за счет средств: областного бюджета –21076,1553 тыс. рублей; местного бюджета – 3469,34475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ыполнены следующие мероприятия: </w:t>
      </w:r>
    </w:p>
    <w:p>
      <w:pPr>
        <w:pStyle w:val="Style2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троительство, модернизация, реконструкция, текущий и капитальный ремонт  инженерных сетей-1,961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 сети в с.Писклово, д. Александровка, с.Селезян, д.Журавлево, с.Белоусово, п. Лесное, с.Коелга, с.Еманжелинка, с.Еткуль  на сумму 8,751 млн. (ОБ-3,5 млн.р., МБ-5,251 млн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строительство, модернизация, реконструкция, текущий и капитальный ремонт газораспределительных сетей- 14,095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строительство газовых сетей на объекте:</w:t>
      </w:r>
      <w:r>
        <w:rPr/>
        <w:t xml:space="preserve"> </w:t>
      </w:r>
      <w:r>
        <w:rPr>
          <w:sz w:val="28"/>
          <w:szCs w:val="28"/>
        </w:rPr>
        <w:t>Строительство газопровода высокого давления и распределительных сетей низкого давления для газоснабжения с.Писклово Еткульского района на сумму 19,914 млн. рублей (ОБ-19,894 млн. руб., МБ-0,02 млн. руб.)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подключено к природному газу домов (квартир)- 168 шт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«Обеспечение повышения эффективности управления в сфере жилищно-коммунального хозяйства, благоустройства территорий»</w:t>
      </w:r>
      <w:r>
        <w:rPr>
          <w:sz w:val="28"/>
          <w:szCs w:val="28"/>
        </w:rPr>
        <w:t xml:space="preserve"> (далее - подпрограмма) утверждена постановлением администрации Еткульского муниципального района от 27.01.2021г. №44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Основная цель муниципальной подпрограммы:</w:t>
      </w:r>
    </w:p>
    <w:p>
      <w:pPr>
        <w:pStyle w:val="Normal"/>
        <w:tabs>
          <w:tab w:val="clear" w:pos="284"/>
          <w:tab w:val="left" w:pos="690" w:leader="none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эффективное управление в сферах жилищно-коммунального хозя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рограммной цели обеспечивается посредством реализации следующих основных задач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обеспечение эффективности деятельности муниципального казенного учреждения «Служба жилищно-коммунального хозяйства и инженерной инфраструктуры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) контроль выполнения управляющими компаниями и другими организациями ЖКХ требований и правил предоставления коммунальных услуг;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повышение эффективности, устойчивости и надежности функционирования коммунальных систем жизнеобеспечения на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 направление сельским поселениям межбюджетных трансфертов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ю в границах поселения электро-, тепло-, газо- и водоснабжения населения, водоотведения, снабжения населения топливом в том числе на регистрацию объектов муниципальной собственности,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ю ритуальных услуг и содержание мест захоронения, 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ю утилизации и переработки бытовых и промышленных от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шение указанных задач обеспечивается следующими мероприятиями: </w:t>
      </w:r>
    </w:p>
    <w:p>
      <w:pPr>
        <w:pStyle w:val="21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  <w:shd w:fill="FFFFFF" w:val="clear"/>
        </w:rPr>
        <w:t xml:space="preserve">фактический объем предоставленных межбюджетных трансфертов </w:t>
      </w:r>
      <w:r>
        <w:rPr>
          <w:bCs/>
          <w:sz w:val="28"/>
          <w:szCs w:val="28"/>
        </w:rPr>
        <w:t>на коммунальное хозяйство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color w:val="000000"/>
          <w:sz w:val="28"/>
          <w:szCs w:val="28"/>
          <w:shd w:fill="FFFFFF" w:val="clear"/>
        </w:rPr>
        <w:t xml:space="preserve">фактический объем предоставленных межбюджетных трансфертов </w:t>
      </w:r>
      <w:r>
        <w:rPr>
          <w:bCs/>
          <w:sz w:val="28"/>
          <w:szCs w:val="28"/>
        </w:rPr>
        <w:t>выделенных на благоустройство кладбищ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на 2021 год по подпрограмме были запланированы средства в размере 13915,38303 тыс. рублей (ЖКХ-13285,98303 тыс.руб., организация ритуальных услуг и содержание мест захоронения-629,4 тыс.  руб.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освоение средств составляет 13552,15397 тыс. рублей (ЖКХ-12922,75397 тыс.руб.,</w:t>
      </w:r>
      <w:r>
        <w:rPr>
          <w:sz w:val="28"/>
          <w:szCs w:val="28"/>
        </w:rPr>
        <w:t xml:space="preserve"> организация ритуальных услуг и содержание мест захоронения-629,4 тыс.  руб.)</w:t>
      </w:r>
      <w:r>
        <w:rPr>
          <w:color w:val="000000"/>
          <w:sz w:val="28"/>
          <w:szCs w:val="28"/>
        </w:rPr>
        <w:t xml:space="preserve"> . Изменение средств подпрограммы произошло за счет уменьшения перечисленных МБТ сельским поселениям Еткульского района.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дпрограмма «Оказание молодым семьям государственной поддержки для улучшения жилищных условий» (далее - подпрограмма) кмуниципальной программе </w:t>
      </w:r>
      <w:r>
        <w:rPr/>
        <w:t xml:space="preserve"> 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Российской Федерации в Еткульском муниципальном районе подпрограмм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цель муниципальной под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ддержка в решении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стижение программной цели обеспечивается посредством реализации следующих основных задач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едоставление молодым семьям - участникам подпрограммы социальных выплат на приобретение жилого помещения или создание объекта индивидуального жилищ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ого до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шение указанных задач обеспечивается следующими мероприятиями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«осуществление молодым семьям-участникам подпрограммы социальных выплат на приобретение жилого помещения или создание объекта индивидуального жилищного строительства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«молодым семьям-участникам подпрограммы дополнительных социальных выплат при рождении (усыновлении) 1 ребенка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«организация работы по заключению соглашений с банками о сотрудничестве и взаимодействии в реализации подпрограмм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ых семей в улучшении жилищных условий является важнейшим направлением жилищной политики Еткуль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ом под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озраст каждого из супругов либо одного родителя в неполной семье на день принятия ответственным исполнителем подпрограммы решения о включении молодой семьи - участника подпрограммы в список претендентов на получение социальной выплаты в планируемом году не превышает 35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нем принятия решения о включении молодой семьи - участника подпрограммы в список претендентов на получение социальной выплаты в планируемом году считается дата утверждения Правительством Челябинской области сводного списка молодых семей - претендентов на получение социальных выплат в соответствующем году по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олодая семья признана нуждающейся в жилом помещении в соответствии с 51 статьей  Жилищ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одпрограмме молодая семья подает в администрацию Еткульского муниципального района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пии документов, удостоверяющих личность каждого члена молодой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свидетельства о браке (на неполную семью не распространя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шение органа местного самоуправления о признании молодой семьи нуждающейся в жилых помещ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заявление о согласии совершеннолетних членов молодой семьи на обработку персональных данных членов молодой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пия страхового свидетельства обязательного пенсионного страхования каждого совершеннолетнего члена семь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одпрограммы в 2021 году осуществлялось за счет средств федерального, областного и местного бюджетов и составило– 8046,17 тыс. рублей, в том числ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 345,654 тыс. рублей; областного бюджета –1053,496 тыс. рублей; местного бюджета – 751,293 тыс. рублей; внебюджетных источников (собственные или заемные средства молодых семей) –5895,73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исполнения мероприятий подпрограммы в 2021 году осуществлялось за счет средств федерального, областного и местного бюджетов и составило– 8046,17 тыс. рублей, в том числе за счет средст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едерального бюджета –  345,654 тыс. рублей; областного бюджета –1053,496 тыс. рублей; местного бюджета – 751,293 тыс. рублей; внебюджетных источников (собственные или заемные средства молодых семей) –5895,73ты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ручено 3 сертификата на приобретение (строительство) жилого помещения на следующих территориях: Еманжелинского сельское поселение  семья в количестве 5 человек на сумму 737015,19 рублей;, Еткульское сельское поселение 2 семьи, состоящая из 5 человек на сумму 616048,05 рублей и состоящая из 4-х человек на сумму 799470 рублей.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ддержание системы градостроительного регулирования в рабочем состоянии на территории Еткульского муниципального района» утверждена постановлением администрации Еткульского муниципального района от 27.01.2021г. №44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Основная цель муниципальной подпрограммы-увеличение количества сельских поселений Еткульского муниципального района, обеспеченных градостроительной документацией, соответствующей требованиям действующего законодательства и предусматривающей развитие территорий для жилищного стро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ограммной цели обеспечивается посредством подготовки градостроительной документации территорий сельских поселений Еткульского муниципального рай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несение изменений в генеральный план Бектыш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генеральный план Печенкин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2021 году было запланировано внесение изменений в Генеральный план  Бектышского и Печенкинского сельского поселения. Объем финансирования по реализации подпрограммы составил 390,0 тыс. руб., в том числе за счет средств районного бюджета 390,0 тыс. руб. Ввиду отсутствия средств из областного бюджета, проектные работы по внесению изменений в генеральный план Печенкинского  и Бектышского сельского поселения не были проведены. Работы были перенесены на 2024 год. В настоящее время происходит поиск частных инвестор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Еткульского муниципального района №889а от 25.12.2014 г. утвержден порядок проведения и критерии оценки эффективности реализации </w:t>
      </w:r>
      <w:r>
        <w:rPr>
          <w:sz w:val="28"/>
          <w:szCs w:val="28"/>
        </w:rPr>
        <w:t xml:space="preserve">муниципальных программ. </w:t>
      </w:r>
      <w:r>
        <w:rPr>
          <w:sz w:val="28"/>
        </w:rPr>
        <w:t xml:space="preserve">Все </w:t>
      </w:r>
      <w:r>
        <w:rPr>
          <w:sz w:val="28"/>
          <w:szCs w:val="28"/>
        </w:rPr>
        <w:t>мероприятия программы, запланированные на 2021 год, исполнены, целевые показатели достигли своих плановых значений, рейтинг эффективности реализации программы в 2021 году составляет 8,55 баллов из 10 возможных, что свидетельствует о высокой эффективност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 «СЖКХ»                                                          А.П. Крас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4:24:00Z</dcterms:created>
  <dc:creator>User</dc:creator>
  <dc:description/>
  <cp:keywords/>
  <dc:language>en-US</dc:language>
  <cp:lastModifiedBy>Ирина Павлушова</cp:lastModifiedBy>
  <cp:lastPrinted>2022-09-29T09:26:00Z</cp:lastPrinted>
  <dcterms:modified xsi:type="dcterms:W3CDTF">2022-09-29T04:26:00Z</dcterms:modified>
  <cp:revision>5</cp:revision>
  <dc:subject/>
  <dc:title> </dc:title>
</cp:coreProperties>
</file>